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 ноября 2007 г.</w:t>
        <w:tab/>
        <w:tab/>
        <w:t>8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работник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ы 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главы администрации Луж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3а победу в районном конкурсе «Звезда культуры 2007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ымба Людмилу Николаевну, заведующего  сектором городской библиотеки № 1 МУК «Лужский городской Дом культур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ихайловскую Светлану Геннадьевну, руководителя фольклорного</w:t>
        <w:br/>
        <w:t>коллектива «Зоренька» МУК Лужский городской Дом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утникову   Людмилу   Николаевну,   директора   МУ   Социально-культурного центра досуга и отдыха Толмаче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За высокий профессионализм, большой творческий потенциал в подготовке и проведении мероприятий, посвященных 80-летию Ленинградской области и 230-летию г.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имова Андрея Александровича, режиссера театра Н.Никулиной МУК «Лужский городской Дом культур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анову Людмилу Геннадьевну, заведующего культурно-массовым</w:t>
        <w:br/>
        <w:t>отделом МУК «Лужский городской Дом культур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раваеву Веру Андреевну, заведующего художественн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 «Лужский городской Дом культур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За высокий профессионализм и эстетическое воспитание детей и подрост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халову Марию Cepгеевнy, преподавателя МОУДОД «Толмачевская детская музыкаль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Гаврилову Ольгу Геннадьевну, преподавателя МОУДОД «Лужская</w:t>
        <w:br/>
        <w:t>детская музыкальная школа им.Н.А.Римского-Корсако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шакову Наталью Валентиновну, завуча МОУДОД «Лужская школа</w:t>
        <w:br/>
        <w:t>искусс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мировать работников денежной премией согласно Положению о Почетной грамоте главы администрации Лу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бъявить      благодарность      главы      администрации      Луж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За высокий профессионализм и эстетическое воспитание детей и подрост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иуру  Марине   Германовне,   преподавателю   МОУДОД   «Толмачевская детская музыкальная школ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убину Виталию Ивановичу, преподавателю МОУДОД «Толмачевская детская музыкальная школ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фонину Владимиру Михайловичу, преподавателю МОУДОД «Толмачевская детская музыкальная школ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убковой   Людмиле   Алексеевне,   преподавателю   МОУДОД   «Лужская детская музыкальная школа им.Н.А.Римского-Корсако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нгер   Ангелине   Анатольевне,   преподавателю   МОУДОД   «Лужская детская музыкальная школа им.Н.А.Римского-Корсако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апоненковой    Людмиле    Владимировне,    преподавателю    МОУДОД «Лужская школа искусст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 За    большой    вклад    в    развитие    культуры    Лужского    района, профессиональное мастерст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екиной Александре Михайловне, заведующего отделом комплектования и обработки центральной районной библиотеки (бибколлект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йцовой Людмиле Петровне, заведующего Ям-Тесовской библиоте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знецовой   Надежде   Владимировне,   директору   культурно-досугового центра «Селяноч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туковой   Любови   Николаевне,   директору   культурно-досугового   центра «Родник» администрации Дзержи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фроновой Марии Михайловне, директору МУК «Заклинский Дом культур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ловаш Марии Олеговне, директору культурно-досугового центра «Торжество» администрации Оредеж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атышевой Светлане Владимировне, художественному руководителю ансамбля «Полюшко» МУК «Лужский городской Дом культур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лубевой Зинаиде Владимировне,  руководителю коллектива-студии «Русская роспись» МУК «Лужский городской Дом культур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За высокий профессионализм, большой творческий потенциал в подготовке и проведении мероприятий по празднованию 80-летия Ленинградской области и 230-летия г.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наревой Ирине Александровне, ведущему специалисту  сектора молодежной политики, физической культуры, спорта и культуры  администрации Лужского городского посе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569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  <w:tab/>
        <w:tab/>
        <w:tab/>
        <w:tab/>
        <w:tab/>
        <w:t>С.Н.Тимо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ОМПСиК (8), прокуратура.</w:t>
      </w:r>
    </w:p>
    <w:sectPr>
      <w:type w:val="continuous"/>
      <w:pgSz w:w="11906" w:h="16838"/>
      <w:pgMar w:left="1843" w:right="569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07:00Z</dcterms:created>
  <dc:creator>Pastuhova</dc:creator>
  <dc:description/>
  <cp:keywords/>
  <dc:language>en-US</dc:language>
  <cp:lastModifiedBy>Pastuhova</cp:lastModifiedBy>
  <cp:lastPrinted>2007-11-21T15:58:00Z</cp:lastPrinted>
  <dcterms:modified xsi:type="dcterms:W3CDTF">2007-11-21T12:59:00Z</dcterms:modified>
  <cp:revision>4</cp:revision>
  <dc:subject/>
  <dc:title/>
</cp:coreProperties>
</file>