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остановлением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администрации Луж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01.02.2008 № 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риложение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жведомственной комиссии по предоставлению земельных участ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ых образований Луж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 Постоянно  действующая    межведомственная    комиссия    по    предоставлению земельных участков на территории Лужского муниципального района (далее - комиссия) образуется с целью предварительного согласования мест размещения объектов, планируемых к строительству, реконструкции, перепрофилированию действующих объектов на    территории Лужского муниципального района, при выполнении полномочий возложенных законодательством Российской Федерации на органы местного самоуправлению в сфере архитектурной и градостроительной деятельности, планировки и застройки, реконструкции, благоустройства, озеленения и развития территории. Деятельность комиссии направлена на создание безопасной, экологически     чистой,     социально     и     духовно     полноценной, благоприятной     среды жизнедеятельности; социальной, производственной и инженерно-транспортной инфраструктуры, бережное природопользование; сохранения исторического и культурного наследия, природных ландшафтов;   повышения   уровня   архитектурно-художественной   выразительности  застройки поселений Луж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   В состав комиссии включаются   полномочные представители администрации муниципального района, районных служб федеральных    и областных надзорных органов, в ведение   которых   входит     рассмотрение   вопросов   по   размещению   новых, реконструкции, расширению и перепрофилированию    действующих    объектов,    депутаты районного совета, представители администраций поселений, на территории которого находится земельный участ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став комиссии и положение о ней утверждается главой администрации Луж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миссию возглавляет заместитель главы администрации Луж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1.3.   В своей деятельности комиссия руководствуется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- законодательными и нормативными актами Российской Федерации, Ленинградской области и Лужского муниципального района;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- научно обоснованными принципами и критериями размещения производительных сил в новых экономических условиях, прогнозными документами по социально-экономическому развитию муниципального района, проектами и схемами районной планировки, генеральными планами города и других населённых пунктов, схемами развития промышленных узлов, другой градостроительной документацией, а также предпроектными и проектными материа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 Задачи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дачами комисси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Рассмотрение  заявлений юридических и физических лиц с целью предоставления земельных участков для строительства с предварительным согласованием мест размещения объектов капитального строительства, реконструкции, перепрофилирования действующих  объектов независимо от вида собственности, сметной стоимости и источников финансирования, требующих для своего развития вовлечения дополнительных земельных, водных и других природных ресурсов, а также увеличения мощностей инженерной инфраструктуры,   функционирование которых может иметь серьёзные последствия   для развития муниципального района в экономическом, экологическом, социальном и других аспект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Рассмотрение поступивших в администрацию муниципального района заявлений</w:t>
        <w:br/>
        <w:t>физических лиц по вопросу предоставления земельных участков для жилищного строительства без предварительного согласования мест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 Рассмотрение поступивших в администрацию муниципального района и поселений в его составе, заявлений граждан по вопросу предоставления земельных участков для целей, не связанных со строи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</w:t>
        <w:tab/>
        <w:t>Рассмотрение поступивших в администрацию муниципального района заявлений физических и юридических лиц по вопросу увеличения площади ранее предоставленны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смотрения заявлений и деклараций о намерениях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ав доку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1. Юридическое лицо или гражданин, заинтересованное в предоставлении земельного участка для строительства,    обращается    в     администрацию       Лужского муниципального   района  с   заявлением   о   выборе   земельного   участка  и </w:t>
      </w:r>
      <w:r>
        <w:rPr>
          <w:b/>
          <w:sz w:val="24"/>
          <w:szCs w:val="24"/>
        </w:rPr>
        <w:t>предварительном согласовании места размещения объекта</w:t>
      </w:r>
      <w:r>
        <w:rPr>
          <w:sz w:val="24"/>
          <w:szCs w:val="24"/>
        </w:rPr>
        <w:t>. В данном заявлении должны быть указаны назначение объекта, его мощность, предполагаемое место его размещения, испрашиваемая площадь и право на земельный участ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заявлению должны быть приложен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)</w:t>
        <w:tab/>
        <w:t>декларация о намер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</w:t>
        <w:tab/>
        <w:t>технико-экономическое обоснование площади испрашиваемого земельного участка, предложения по размещению объекта, подготовленные    проектной организацией с</w:t>
        <w:br/>
        <w:t>указанием эксплуатационных потребностей (производительность, мощность,</w:t>
        <w:br/>
        <w:t>количество обслуживающего персонала, размер санитарно-защитной зоны, потребление</w:t>
        <w:br/>
        <w:t>объекта в инженерно-техническом обеспечен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</w:t>
        <w:tab/>
        <w:t>ходатайство органа местного самоуправления городского или сельского поселения с предоставлением графических материалов размещения объекта на основе материалов государственного земельного кадастра и документов землеустройства с учётом экологических, градостроительных и иных условий использования, необходимой информации о разрешённом использовании земельного участка, включающую правила землепользования и застройки, в том числе карты градостроительного зон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 в случае размещения участка вблизи охранных зон - согласование заинтересованных служб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)</w:t>
        <w:tab/>
        <w:t>учредительные     документы    юридического     лица     (либо     свидетельство     о предпринимательской деятельности), ксерокопия па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2. Материалы   деклараций   о   намерениях   направляются   председателю   комиссии, который   передаёт      их   секретарю   комиссии.   Секретарь   комиссии   проверяет соответствие материалов утверждённому составу и содержанию, совместно с отделом архитектуры и капитального строительства определяет принципиальную возможность рассмотрения заявки, исходя из требований   утверждённой градостроительной   документации, конкретных условий и градостроительных    возможностей    площадки.    В    случае несоответствия    представленных материалов требованиям комиссии, они возвращаются заявителю на доработк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3.    В случае, если заинтересованное лицо обратилось в администрации. Лужского муниципального района с заявлением о предоставлении земельного участка, полномочиями по предоставлению которого обладает Правительство Ленинградской области, районная межведомственная комиссия рассматривает вопрос на своём заседании и уполномоченный орган местного самоуправления готовит акт выбора площадки (заключение), в котором выражает мнение о наличии или отсутствии возможности предоставления испрашиваемого земельного участка и направляет заявку совместно с указанным заключением в Правительство Ленинградской области через заказчика в течение двух недель после рассмотр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4. Администрация Лужского муниципального района информирует население о предварительном согласовании места размещении для строительства, публикуя информацию в газете «Лужская прав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5. При    положительном    заключении и при отсутствии встречных заявлений результаты    выбора    земельного    участка оформляются актом    выбора земельного участка для строительства, в необходимых случаях определяется его охранная или санитарно-защитная зоны. К акту выбора прилагается согласованный главой администрации Лужского муниципального района проект границ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6.   Решение о предварительном согласовании места размещения объекта является основанием     последующего принятия решения о предоставлении     земельного участка для строительства и действует в течение трёх лет (п. 8, ст. 31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2.1. Гражданин,    заинтересованный    в    </w:t>
      </w:r>
      <w:r>
        <w:rPr>
          <w:b/>
          <w:sz w:val="24"/>
          <w:szCs w:val="24"/>
        </w:rPr>
        <w:t>предоставлении    земельного    участка для индивидуального   жилищного   строительства,</w:t>
      </w:r>
      <w:r>
        <w:rPr>
          <w:sz w:val="24"/>
          <w:szCs w:val="24"/>
        </w:rPr>
        <w:t xml:space="preserve"> подает   заявление   о   предоставлении  в аренду земельного участка на имя главы администрации Лужского муниципального района в администрацию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ление должно содержать информацию о местоположении, площади, целевое</w:t>
        <w:br/>
        <w:t>назначение земельного участка, ходатайство главы администрации городского или</w:t>
        <w:br/>
        <w:t>сельского поселения, где располагается испрашиваемый участок, с предоставлением графических материалов размещения объекта на основе материалов государственного земельного кадастра и документов землеустройства, почтовый адрес заявителя.</w:t>
        <w:tab/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По итогам рассмотрения заявлений администрация Лужского муниципального района информирует население через газету «Лужская правда» о намерении предоставить земельные участки для жилищного  строительства. По истечении месяца после опубликования информации принимается решение о заключении договора аренды или проведении аукциона по продаже земельного участка в установленном зако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3.1. Граждане, заинтересованные в предоставлении    в аренду земельного    участка    из    земель,    находящихся    в    государственной    или    муниципальной собственности, </w:t>
      </w:r>
      <w:r>
        <w:rPr>
          <w:b/>
          <w:sz w:val="24"/>
          <w:szCs w:val="24"/>
        </w:rPr>
        <w:t>для целей, не связанных со строительством</w:t>
      </w:r>
      <w:r>
        <w:rPr>
          <w:sz w:val="24"/>
          <w:szCs w:val="24"/>
        </w:rPr>
        <w:t>, подают заявления на имя главы администрации    Луж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заявлении должно быть определено целевое назначение земельного участка, его предполагаемые размеры и местопо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заявлению должны быть приложены согласие землепользователя и ходатайство администрации  того  поселения,  где  располагается  испрашиваемый  участок,  почтовый  адрес заявителя, ксерокопия па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По итогам рассмотрения заявлений указанных в 3.3.1 настоящего Положения, принимается решение о возможности предоставления испрашиваемого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1.   Физические   и   юридические   лица,   заинтересованные   </w:t>
      </w:r>
      <w:r>
        <w:rPr>
          <w:b/>
          <w:sz w:val="24"/>
          <w:szCs w:val="24"/>
        </w:rPr>
        <w:t>в   увеличении ранее предоставленных   земельных   участков</w:t>
      </w:r>
      <w:r>
        <w:rPr>
          <w:sz w:val="24"/>
          <w:szCs w:val="24"/>
        </w:rPr>
        <w:t xml:space="preserve">   подают   заявления   на   имя   главы администрации Лужского    муниципального    района    в    администрацию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ление должно содержать информацию о местоположении, площади, целевое назначение земельного участка, ходатайство администрации городского или сельского поселения, где располагается испрашиваемый участок, с предоставлением графических материалов размещения объекта на основе материалов государственного земельного кадастра и документов землеустройства, почтовый адрес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2.</w:t>
        <w:tab/>
        <w:t>По итогам рассмотрения заявлений указанных в 3.4.l. настоящего Полож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ется решение о возможности увеличить площадь ранее предоставленного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В случае, если к заявлению не приложены все необходимые документы, секретарь комиссии направляет заявителю промежуточный ответ с указанием срока предоставления запрашиваемых документов. Если в установленный срок документы в комиссию не представляются, заявление не рассматривается на комиссии и возвращается заявителю без рассмотрения в установленном поряд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 Порядок работы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Заседания комиссии проводятся по мере поступления и оформления материалов, но не реже двух раз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Заседания комиссии ведет председатель комиссии, а в его отсутствие – заместитель председател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 На заседания комиссии приглашаются стороны, заинтересованные в решении</w:t>
        <w:br/>
        <w:t>вопросов, рассматриваемых на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4. Заседание комиссии считается правомочным, если на нем присутствует большинство членов комиссии с правом голоса или их представителей, имеющих надлежащим образом оформленные довер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5. Председатель комиссии определяет повестку дня и дату проведения заседания</w:t>
        <w:br/>
        <w:t>комиссии, о чем не позднее чем за 3 дня до заседания оповещаются через секретаря комиссии члены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6. Сроки   рассмотрения   и   подготовки   вопроса   на   комиссию       по   внесённым ходатайствам   определяются   председателем   комиссии дифференцированно, в зависимости от сложности вопроса, и не должны     превышать   сроки, установленные действующим законодательством со дня представления     всех необходимых     документ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7. На заседании комиссии в присутствии заинтересованных сторон и членов комиссии проводится обсуждение представленных материалов, заключений, а также проекта решени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8. Решения комиссии принимаются открытым голосованием   простым большинством присутствующих членов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9. Результаты голосования, принятые решения и мотивированное обоснование в случае принятия отрицательного решения заносятся в протокол заседани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0. Протокол заседания комиссии ведет секретарь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токоле заседания комиссии в обязательном порядке отражаются следующие свед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ата и место проведения заседа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ствующий на заседан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сутствующие члены комиссии или их представител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глашенны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твержденная повестка дн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зультаты голосования по каждому вопросу повестки дня и принятые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Права и ответственность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</w:t>
        <w:tab/>
        <w:t>Комиссия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</w:t>
        <w:tab/>
        <w:t>получать в установленном порядке документы, относящиеся к</w:t>
        <w:br/>
        <w:t>компетенции комиссии, а также статистические, аналитические, прогнозные, проектные и иные материалы по развитию территории, отдельных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)</w:t>
        <w:tab/>
        <w:t>получать от организаций (независимо от формы собственности),</w:t>
        <w:br/>
        <w:t>расположенных    на территории    Лужского муниципального района, материалы по вопросам развития и размещения производительных с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</w:t>
        <w:tab/>
        <w:t>организовывать рабочие (экспертные) группы из представителей специализированных проектных организаций, органов государственного контроля (надзора) и других специалистов для рассмотрения    ходатайств о размещении новых, реконструкции и расширении действующих организаций, а также по другим вопросам в соответствии с компетенцией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)</w:t>
        <w:tab/>
        <w:t>разрабатывать предложения в адрес администрации Лужского муниципального</w:t>
        <w:br/>
        <w:t>района,  Правительства  Ленинградской  области  по  вопросам  совершенствования  практики размещения объектов и правового обеспечения эт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</w:t>
        <w:tab/>
        <w:t>Комиссия несёт ответственност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 за своевременное и объективное рассмотрение деклараций о намерениях инвесторов (инициаторов ходатайств) по размещению новых, реконструкции   и расширению действующих организаций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   за разглашение коммерческой тайны    и иных конфиденциальных    сведений, за передачу их третьим лицам без согласия инициатора декларации о намер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остановлением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администрации Луж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01.02.2008г. № 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ой комиссии по предоставл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емельных участков на территории муниципальных образ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уж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зиков Борис Михайлович</w:t>
        <w:tab/>
        <w:tab/>
        <w:t xml:space="preserve">- заместитель главы администрации Лужского </w:t>
        <w:tab/>
        <w:tab/>
        <w:tab/>
        <w:tab/>
        <w:tab/>
        <w:tab/>
        <w:tab/>
        <w:t>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рпов Юрий Ильич</w:t>
        <w:tab/>
        <w:tab/>
        <w:tab/>
        <w:t xml:space="preserve">- заведующий отделом  экономического развития </w:t>
        <w:tab/>
        <w:tab/>
        <w:tab/>
        <w:tab/>
        <w:tab/>
        <w:tab/>
        <w:t>администрации Луж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четкова Елена Андреевна</w:t>
        <w:tab/>
        <w:t xml:space="preserve">- секретарь муниципального унитарного предприятия </w:t>
        <w:tab/>
        <w:tab/>
        <w:tab/>
        <w:tab/>
        <w:tab/>
        <w:tab/>
        <w:t>«Лужское архитектурно-планировочное бюр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исова Виктория Николаевна</w:t>
        <w:tab/>
        <w:t xml:space="preserve">- заведующий юридическим отделом администрации </w:t>
        <w:tab/>
        <w:tab/>
        <w:tab/>
        <w:tab/>
        <w:tab/>
        <w:tab/>
        <w:t>Луж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Васина Нина Васильевна</w:t>
        <w:tab/>
        <w:tab/>
        <w:t xml:space="preserve">- заведующий отделом по управлению муниципальным </w:t>
        <w:tab/>
        <w:tab/>
        <w:tab/>
        <w:tab/>
        <w:tab/>
        <w:tab/>
        <w:t xml:space="preserve">имуществом администрации Лужского муниципального </w:t>
        <w:tab/>
        <w:tab/>
        <w:tab/>
        <w:tab/>
        <w:tab/>
        <w:t>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хальская Любовь Яковлевна</w:t>
        <w:tab/>
        <w:t xml:space="preserve">- главный специалист отдела по упрвлению </w:t>
        <w:tab/>
        <w:tab/>
        <w:tab/>
        <w:tab/>
        <w:tab/>
        <w:tab/>
        <w:tab/>
        <w:t xml:space="preserve">муниципальным имуществом администрации Лужского </w:t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Новикова Галина Николаевна</w:t>
        <w:tab/>
        <w:t xml:space="preserve">- и.о. заведующего отделом архитектуры и </w:t>
        <w:tab/>
        <w:tab/>
        <w:tab/>
        <w:tab/>
        <w:tab/>
        <w:tab/>
        <w:tab/>
        <w:t xml:space="preserve">капитального строительства администрации Лужского </w:t>
        <w:tab/>
        <w:tab/>
        <w:tab/>
        <w:tab/>
        <w:tab/>
        <w:tab/>
        <w:t>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паев Сергей Александрович</w:t>
        <w:tab/>
        <w:t xml:space="preserve">- главный специалист – главный архитектор отдела </w:t>
        <w:tab/>
        <w:tab/>
        <w:tab/>
        <w:tab/>
        <w:tab/>
        <w:tab/>
        <w:t xml:space="preserve">архитектуры и капитального строительства </w:t>
        <w:tab/>
        <w:tab/>
        <w:tab/>
        <w:tab/>
        <w:tab/>
        <w:tab/>
        <w:tab/>
        <w:t>администрации Луж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ов Кирилл Александрович</w:t>
        <w:tab/>
        <w:t xml:space="preserve">- и.о. начальника территориального отдела </w:t>
        <w:tab/>
        <w:tab/>
        <w:tab/>
        <w:tab/>
        <w:tab/>
        <w:tab/>
        <w:tab/>
        <w:t>Роснедвижимости по Лужскому району;</w:t>
      </w:r>
    </w:p>
    <w:p>
      <w:pPr>
        <w:pStyle w:val="Normal"/>
        <w:jc w:val="both"/>
        <w:rPr/>
      </w:pPr>
      <w:r>
        <w:rPr>
          <w:sz w:val="24"/>
          <w:szCs w:val="24"/>
        </w:rPr>
        <w:t>Петров Олег Владимирович</w:t>
        <w:tab/>
        <w:tab/>
        <w:t xml:space="preserve">- начальник Лужского межрайонного отдела гос. </w:t>
        <w:tab/>
        <w:tab/>
        <w:tab/>
        <w:tab/>
        <w:tab/>
        <w:tab/>
        <w:t xml:space="preserve">экологической инспекции Правительства </w:t>
        <w:tab/>
        <w:tab/>
        <w:tab/>
        <w:tab/>
        <w:tab/>
        <w:tab/>
        <w:tab/>
        <w:tab/>
        <w:t>Ленинград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Волков Александр Викторович</w:t>
        <w:tab/>
        <w:t xml:space="preserve">- председатель постоянной депутатской комиссии </w:t>
        <w:tab/>
        <w:tab/>
        <w:tab/>
        <w:tab/>
        <w:tab/>
        <w:tab/>
        <w:t xml:space="preserve">Совета депутатов Лужского муниципального района по </w:t>
        <w:tab/>
        <w:tab/>
        <w:tab/>
        <w:tab/>
        <w:tab/>
        <w:t>градостроительству, землеустройству и ЖКХ;</w:t>
      </w:r>
    </w:p>
    <w:p>
      <w:pPr>
        <w:pStyle w:val="Normal"/>
        <w:jc w:val="both"/>
        <w:rPr/>
      </w:pPr>
      <w:r>
        <w:rPr>
          <w:sz w:val="24"/>
          <w:szCs w:val="24"/>
        </w:rPr>
        <w:t>Базай Яна Борисовна</w:t>
        <w:tab/>
        <w:tab/>
        <w:t xml:space="preserve">- начальник ТО ТУ Роспотребнадзора по </w:t>
        <w:tab/>
        <w:tab/>
        <w:tab/>
        <w:tab/>
        <w:tab/>
        <w:tab/>
        <w:tab/>
        <w:tab/>
        <w:t>Ленинградской области в Лужском рай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вер Борис Леонидович</w:t>
        <w:tab/>
        <w:tab/>
        <w:t xml:space="preserve">- начальник государственного пожарного надзора </w:t>
        <w:tab/>
        <w:tab/>
        <w:tab/>
        <w:tab/>
        <w:tab/>
        <w:tab/>
        <w:t>Луж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ьвов Виктор Викторович</w:t>
        <w:tab/>
        <w:tab/>
        <w:t xml:space="preserve">- начальник производственно-технической службы ЛЭС </w:t>
        <w:tab/>
        <w:tab/>
        <w:tab/>
        <w:tab/>
        <w:tab/>
        <w:t>ОАО «Ленэнерг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яков Александр Геннадьевич</w:t>
        <w:tab/>
        <w:t>- начальник ПТО филиала ЛГЭС ОАО «ЛОЭСК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убева Наталья Васильевна</w:t>
        <w:tab/>
        <w:t xml:space="preserve">- ведущий инженер ПТО «Кингисепп МРГ» филиала </w:t>
        <w:tab/>
        <w:tab/>
        <w:tab/>
        <w:tab/>
        <w:tab/>
        <w:tab/>
        <w:t>ОАО «Леноблгаз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хайлов Юрий Николаевич</w:t>
        <w:tab/>
        <w:t xml:space="preserve">- ведущий инженер Гатчинского технического узла </w:t>
        <w:tab/>
        <w:tab/>
        <w:tab/>
        <w:tab/>
        <w:tab/>
        <w:tab/>
        <w:t xml:space="preserve">электросвязи Ленинградского областного филиала ОАО </w:t>
        <w:tab/>
        <w:tab/>
        <w:tab/>
        <w:tab/>
        <w:tab/>
        <w:t>«Северо-Западный Телеко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ышев Валерий Васильевич</w:t>
        <w:tab/>
        <w:t>- заместитель начальника ТУ-4 ОКРЦ-451 Северо-</w:t>
        <w:tab/>
        <w:tab/>
        <w:tab/>
        <w:tab/>
        <w:tab/>
        <w:tab/>
        <w:t>Западного филиала ОАО «Ростелеко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ркисов Александр Михайлович</w:t>
        <w:tab/>
        <w:t>- директор МУП «Лужский водоканал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ьин Александр Станиславович</w:t>
        <w:tab/>
        <w:t>- директор МУП «Лужские тепловые се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рьянов Виктор Николаевич</w:t>
        <w:tab/>
        <w:t>- директор МУП «Лужское жилищное хозяйств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анов Александр Валентинович</w:t>
        <w:tab/>
        <w:t>- начальник отделения ГИБДД Лужского ОВ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хайлов Геннадий Петрович</w:t>
        <w:tab/>
        <w:t xml:space="preserve">- заместитель главы администрации Лужского </w:t>
        <w:tab/>
        <w:tab/>
        <w:tab/>
        <w:tab/>
        <w:tab/>
        <w:tab/>
        <w:tab/>
        <w:t>город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агина Валентина Александровна – заведующий отделом архитектуры и </w:t>
        <w:tab/>
        <w:tab/>
        <w:tab/>
        <w:tab/>
        <w:tab/>
        <w:tab/>
        <w:tab/>
        <w:tab/>
        <w:t xml:space="preserve">градостроительства администрации Лужского </w:t>
        <w:tab/>
        <w:tab/>
        <w:tab/>
        <w:tab/>
        <w:tab/>
        <w:tab/>
        <w:tab/>
        <w:t>город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Жулев Евгений Михайлович</w:t>
        <w:tab/>
        <w:t xml:space="preserve">- депутат Лужского городского поселения председатель </w:t>
        <w:tab/>
        <w:tab/>
        <w:tab/>
        <w:tab/>
        <w:tab/>
        <w:t xml:space="preserve">комиссии по вопросам муниципального </w:t>
        <w:tab/>
        <w:tab/>
        <w:tab/>
        <w:tab/>
        <w:tab/>
        <w:tab/>
        <w:tab/>
        <w:tab/>
        <w:t xml:space="preserve">имущества, земельным отношениям, строительству, </w:t>
        <w:tab/>
        <w:tab/>
        <w:tab/>
        <w:tab/>
        <w:tab/>
        <w:tab/>
        <w:t xml:space="preserve">архитектуре, </w:t>
        <w:tab/>
        <w:t xml:space="preserve">вопросам ЖКХ, благоустройства, охране </w:t>
        <w:tab/>
        <w:tab/>
        <w:tab/>
        <w:tab/>
        <w:tab/>
        <w:tab/>
        <w:t xml:space="preserve">окружающей </w:t>
        <w:tab/>
        <w:t>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администраций и депутаты – главы администраций и депутаты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городских и</w:t>
        <w:tab/>
        <w:t>городских и сельских поселений Лужског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их поселений</w:t>
        <w:tab/>
        <w:tab/>
        <w:tab/>
        <w:t>муниципального района, на территории котор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рассматривается в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епользователи</w:t>
        <w:tab/>
        <w:tab/>
        <w:tab/>
        <w:t xml:space="preserve">- представители землепользователей, на землях которых </w:t>
        <w:tab/>
        <w:tab/>
        <w:tab/>
        <w:tab/>
        <w:tab/>
        <w:t>рассматривается в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лашённые</w:t>
        <w:tab/>
        <w:tab/>
        <w:tab/>
        <w:t>- представители проектных организ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8:00Z</dcterms:created>
  <dc:creator>Stepanova</dc:creator>
  <dc:description/>
  <cp:keywords/>
  <dc:language>en-US</dc:language>
  <cp:lastModifiedBy>Stepanova</cp:lastModifiedBy>
  <cp:lastPrinted>2008-02-04T14:08:00Z</cp:lastPrinted>
  <dcterms:modified xsi:type="dcterms:W3CDTF">2008-02-04T11:09:00Z</dcterms:modified>
  <cp:revision>9</cp:revision>
  <dc:subject/>
  <dc:title/>
</cp:coreProperties>
</file>