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к отчету об основных показателях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характеризующих экономическое и финансовое состоя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а</w:t>
      </w:r>
    </w:p>
    <w:p>
      <w:pPr>
        <w:pStyle w:val="Normal"/>
        <w:spacing w:lineRule="auto" w:line="276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spacing w:lineRule="auto" w:line="276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Численность населения Лужского муниципального района на 1 январ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составляет 74398 человек, что на 9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 xml:space="preserve"> человек меньше, чем было на соответствующую дату 202</w:t>
      </w:r>
      <w:r>
        <w:rPr>
          <w:sz w:val="28"/>
          <w:szCs w:val="28"/>
          <w:lang w:val="ru-RU"/>
        </w:rPr>
        <w:t>4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TextBody"/>
        <w:tabs>
          <w:tab w:val="clear" w:pos="708"/>
          <w:tab w:val="left" w:pos="2820" w:leader="none"/>
          <w:tab w:val="left" w:pos="3979" w:leader="none"/>
          <w:tab w:val="left" w:pos="5586" w:leader="none"/>
          <w:tab w:val="left" w:pos="6193" w:leader="none"/>
          <w:tab w:val="left" w:pos="6940" w:leader="none"/>
          <w:tab w:val="left" w:pos="8207" w:leader="none"/>
          <w:tab w:val="left" w:pos="9118" w:leader="none"/>
          <w:tab w:val="left" w:pos="984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селение трудоспособного возраста в общей численности населения Лужского муниципального района составляет </w:t>
      </w:r>
      <w:r>
        <w:rPr>
          <w:sz w:val="28"/>
          <w:szCs w:val="28"/>
          <w:lang w:val="ru-RU"/>
        </w:rPr>
        <w:t>40 832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54,9</w:t>
      </w:r>
      <w:r>
        <w:rPr>
          <w:sz w:val="28"/>
          <w:szCs w:val="28"/>
        </w:rPr>
        <w:t xml:space="preserve"> %), </w:t>
      </w:r>
      <w:r>
        <w:rPr>
          <w:spacing w:val="-3"/>
          <w:sz w:val="28"/>
          <w:szCs w:val="28"/>
        </w:rPr>
        <w:t>старше</w:t>
      </w:r>
      <w:r>
        <w:rPr>
          <w:sz w:val="28"/>
          <w:szCs w:val="28"/>
        </w:rPr>
        <w:t xml:space="preserve"> трудоспособного возраста 2</w:t>
      </w:r>
      <w:r>
        <w:rPr>
          <w:sz w:val="28"/>
          <w:szCs w:val="28"/>
          <w:lang w:val="ru-RU"/>
        </w:rPr>
        <w:t>3666</w:t>
      </w:r>
      <w:r>
        <w:rPr>
          <w:sz w:val="28"/>
          <w:szCs w:val="28"/>
        </w:rPr>
        <w:t xml:space="preserve"> человек (</w:t>
      </w:r>
      <w:r>
        <w:rPr>
          <w:sz w:val="28"/>
          <w:szCs w:val="28"/>
          <w:lang w:val="ru-RU"/>
        </w:rPr>
        <w:t>31,8</w:t>
      </w:r>
      <w:r>
        <w:rPr>
          <w:sz w:val="28"/>
          <w:szCs w:val="28"/>
        </w:rPr>
        <w:t xml:space="preserve"> %), младше трудоспособного возраста </w:t>
      </w:r>
      <w:r>
        <w:rPr>
          <w:sz w:val="28"/>
          <w:szCs w:val="28"/>
          <w:lang w:val="ru-RU"/>
        </w:rPr>
        <w:t>9900</w:t>
      </w:r>
      <w:r>
        <w:rPr>
          <w:sz w:val="28"/>
          <w:szCs w:val="28"/>
        </w:rPr>
        <w:t xml:space="preserve"> человек (13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%)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отчетный период родилось </w:t>
      </w:r>
      <w:r>
        <w:rPr>
          <w:sz w:val="28"/>
          <w:szCs w:val="28"/>
          <w:lang w:val="ru-RU"/>
        </w:rPr>
        <w:t xml:space="preserve">391 </w:t>
      </w:r>
      <w:r>
        <w:rPr>
          <w:sz w:val="28"/>
          <w:szCs w:val="28"/>
        </w:rPr>
        <w:t xml:space="preserve">человек, что на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еловека или на </w:t>
      </w:r>
      <w:r>
        <w:rPr>
          <w:sz w:val="28"/>
          <w:szCs w:val="28"/>
          <w:lang w:val="ru-RU"/>
        </w:rPr>
        <w:t>0,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>больше</w:t>
      </w:r>
      <w:r>
        <w:rPr>
          <w:sz w:val="28"/>
          <w:szCs w:val="28"/>
        </w:rPr>
        <w:t>, чем за соответствующи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Умерло </w:t>
      </w:r>
      <w:r>
        <w:rPr>
          <w:sz w:val="28"/>
          <w:szCs w:val="28"/>
          <w:lang w:val="ru-RU"/>
        </w:rPr>
        <w:t>1285</w:t>
      </w:r>
      <w:r>
        <w:rPr>
          <w:sz w:val="28"/>
          <w:szCs w:val="28"/>
        </w:rPr>
        <w:t xml:space="preserve"> человек, что на 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человек или на </w:t>
      </w:r>
      <w:r>
        <w:rPr>
          <w:sz w:val="28"/>
          <w:szCs w:val="28"/>
          <w:lang w:val="ru-RU"/>
        </w:rPr>
        <w:t>0,8</w:t>
      </w:r>
      <w:r>
        <w:rPr>
          <w:sz w:val="28"/>
          <w:szCs w:val="28"/>
        </w:rPr>
        <w:t>% меньше, чем за аналогичн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Миграционная убыль населения составила 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человек, что на 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 xml:space="preserve"> человека </w:t>
      </w:r>
      <w:r>
        <w:rPr>
          <w:sz w:val="28"/>
          <w:szCs w:val="28"/>
          <w:lang w:val="ru-RU"/>
        </w:rPr>
        <w:t>больше</w:t>
      </w:r>
      <w:r>
        <w:rPr>
          <w:sz w:val="28"/>
          <w:szCs w:val="28"/>
        </w:rPr>
        <w:t xml:space="preserve"> чем за период январь-декабрь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76"/>
        <w:ind w:left="709" w:hanging="0"/>
        <w:jc w:val="both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борот организаций и предприятий Лужского муниципального района за 2024 год состави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2,7 млрд. руб., что на 25,0% больше оборота организаций за январь –декабрь 2023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едущими отраслями, обеспечившими объем оборота денежных средств района, являются: оптовая и розничная торговля (доля объема 46,0%  или 19,7 млрд. руб.) и промышленные предприятия (доля объема 44,7 %  или 19,1 млрд. рубл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крупных и средних организаций района за отчетный период составил 29,9 млрд. рублей, что на 29,6 % больше уровня 2023 года, 63,2 % или 18,9 млрд. рублей в отгрузке товаров собственного производства приходится на промышленные предприятия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Среднесписочная численность работников крупных и средних предприятий и организаций </w:t>
      </w:r>
      <w:r>
        <w:rPr>
          <w:sz w:val="28"/>
          <w:szCs w:val="28"/>
        </w:rPr>
        <w:t>за 2024 год</w:t>
      </w:r>
      <w:r>
        <w:rPr>
          <w:rFonts w:eastAsia="Calibri"/>
          <w:sz w:val="28"/>
          <w:szCs w:val="28"/>
        </w:rPr>
        <w:t xml:space="preserve"> составила 10 274 человека, среднемесячная заработная плата которых увеличилась на 16,0% и составила 67661,0 руб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ечение 2024 года на рынке труда Лужского района наблюдалась стабильная ситуация. </w:t>
      </w:r>
      <w:r>
        <w:rPr>
          <w:rFonts w:eastAsia="Calibri"/>
          <w:sz w:val="28"/>
          <w:szCs w:val="28"/>
        </w:rPr>
        <w:t>Отмечено значительное снижение численности безработных граждан и уровня регистрируемой безработицы по сравнению с 2023 годом. На 1 января 2025 года уровень безработицы составил 0,22%, что на 43,6% ниже уровня безработицы 2023 года.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28"/>
        </w:rPr>
      </w:pPr>
      <w:r>
        <w:rPr>
          <w:rFonts w:eastAsia="Calibri"/>
          <w:b/>
          <w:sz w:val="16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>Ведущая роль в экономике района принадлежит промышленному комплексу. В промышленное производство Лужского района входят следующие виды деятельности: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батывающие производства,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лектрической энергией, газом и паром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быча полезных ископаемых,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, водоотве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, выполненных работ и услуг по всем видам промышленной деятельности за отчетный период увеличился на 19,9% и составил 18,9 млрд. рублей.</w:t>
      </w:r>
    </w:p>
    <w:p>
      <w:pPr>
        <w:pStyle w:val="Normal"/>
        <w:spacing w:lineRule="atLeast" w:line="20"/>
        <w:ind w:firstLine="567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0"/>
        <w:ind w:firstLine="567"/>
        <w:jc w:val="both"/>
        <w:outlineLvl w:val="0"/>
        <w:rPr/>
      </w:pPr>
      <w:r>
        <w:rPr>
          <w:i/>
          <w:sz w:val="28"/>
          <w:szCs w:val="28"/>
          <w:u w:val="single"/>
        </w:rPr>
        <w:t>Обрабатывающие производства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>С начала 2024 года предприятиями обрабатывающих производств, отгружено товаров собственного производства, выполнено работ и услуг на сумму 16,5 млрд. рублей, что на 8,2% больше чем за период январь-декабрь 2023 года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списочная численность работников крупных и средних предприятий обрабатывающих производств за отчетный период составила 1799 человек, что на 0,6% больше прошлогоднего показателя. 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работников предприятий обрабатывающих производств увеличилась на 14,62 % в сравнении с периодом прошлого года и составила  97411,10 рублей.</w:t>
      </w:r>
    </w:p>
    <w:p>
      <w:pPr>
        <w:pStyle w:val="Normal"/>
        <w:spacing w:lineRule="auto" w:line="276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Лужского района включает в себя 17 сельскохозяйственных предприятий, 8 предприятий пищевой и перерабатывающей промышленности, 2 сельскохозяйственных потребительских кооператива, 39 товарных крестьянских (фермерских) хозяйств.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района находятся 136 садоводческих и огороднических некоммерческих товариществ.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3 году в Лужском районе сельскохозяйственными товаропроизводителями произведено от областных объемов – мяса свиней 52 %, мяса КРС 10%, молока 7%, плодово – ягодных культур 49%, рапса 21%,    зерна 18%, картофеля 6%, овощей открытого грунта  1%.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держку сельского хозяйства района в 2023 году из бюджетов всех уровней выделено 332 млн. рублей, в том числе из местного бюджета – 17 млн. рублей. 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щадь используемых сельскохозяйственных угодий составляет более 29 тысяч га.</w:t>
      </w:r>
    </w:p>
    <w:p>
      <w:pPr>
        <w:pStyle w:val="Normal"/>
        <w:pBdr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труктуре посевных площадей кормовые культуры занимают 61% от общего размера, зерновые 33%, рапс 3%, картофель 1,5%, овощей открытого грунта более 1 %.</w:t>
      </w:r>
    </w:p>
    <w:p>
      <w:pPr>
        <w:pStyle w:val="Normal"/>
        <w:pBdr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ерновые убраны с площади 8 525 га, валовой сбор зерновых составил более 28 тысяч тонн. Средняя урожайность зерна по району составила 35,7 ц/га, немногим выше средней урожайности по Ленинградской области.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под картофелем, включая товарный и семенной, составила 431 га, валовый сбор 11,5 тысяч тонн.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под овощами составила 54 га, валовый сбор составил более           2 тысяч тонн.  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пса с площади 761 га собрано более 2,3 тысяч тонн, урожайность составила 30,3 ц/га.   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лодово-ягодными культурами занято 368,5 га. Валовый сбор плодово-ягодных культур составил 346 тонн. 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чным животноводством, которое является ведущей отраслью сельского хозяйства Лужского района, занимаются 7 предприятий, 6 из которых имеют племенной статус, и 8 крестьянских фермерских хозяйств. </w:t>
      </w:r>
    </w:p>
    <w:p>
      <w:pPr>
        <w:pStyle w:val="Normal"/>
        <w:pBdr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2023 году сельскохозяйственными товаропроизводителями района произведено более 50,1 тысяч тонн коровьего молока. </w:t>
      </w:r>
    </w:p>
    <w:p>
      <w:pPr>
        <w:pStyle w:val="Normal"/>
        <w:pBdr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уктивность дойного стада в сельскохозяйственных предприятиях составила 9 361 кг на одну фуражную корову. </w:t>
      </w:r>
    </w:p>
    <w:p>
      <w:pPr>
        <w:pStyle w:val="Normal"/>
        <w:pBdr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ельскохозяйственными товаропроизводителями в 2023 году произведено мяса на убой в живом весе более 22,3 тысяч тонн. Основную долю в производстве мяса составляет: мясо свиней – 84 %, мясо крупного рогатого скота – 10 %, мясо птицы – 6 %.</w:t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И СРЕДНЕЕ ПРЕДПРИНИМАТЕЛЬСТВО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5 года на территории Лужского района в различных сферах экономики осуществляют деятельность 3 227 субъектов малого и среднего предпринимательства, что на 41,5% больше чем за 2023 год, в качестве самозанятых зарегистрировано 4 823 гражданина, что на 30% больше показателя 2023 года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лом бизнесе занято 45,9% работников от общего числа занятых в экономике района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доходов субъектов малого и среднего предпринимательства, применяющих специальные налоговые режимы, в местный бюджет поступило налогов 322,8 млн. рублей, что составляет 155,1% от показателя 2023 года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в рамках Муниципальной программы «Стимулирование экономической активности Лужского муниципального района» была выделена субсидия 8 субъектам малого и среднего предпринимательства на общую сумму 5,6 млн. рублей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4 года по данным Петростата оборот розничной торговли крупных и средних предприятий составил 115,8 % к показателю 2023 года и составил 14 млрд. 204 млн. рублей, общественного питания – 54,9 млн. рублей, объём платных услуг населению составил 3 млрд. 656 млн. рублей, что на 113,2% больше показателя 2023 года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Лужского муниципального района осуществляют свою деятельность: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sz w:val="28"/>
          <w:szCs w:val="28"/>
        </w:rPr>
        <w:t>83 объекта общественного питания на 2 319 посадочных мест, в том числе в сельской местности 17 объектов на 419 посадочных мест;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49 объектов розничной торговли, в том числе 105 продовольственных магазинов сетевой торговли;</w:t>
      </w:r>
    </w:p>
    <w:p>
      <w:pPr>
        <w:pStyle w:val="Style24"/>
        <w:numPr>
          <w:ilvl w:val="0"/>
          <w:numId w:val="3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9 объектов бытового обслуживания населения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населения Лужского района торговыми площадями на </w:t>
        <w:br/>
        <w:t>1 тыс. жителей в 1,8 раза превышает норматив. Торговые объекты, в основном, расположены в административных центрах муниципальных образований. Жители 189 сельских малонаселенных пунктов обслуживаются через автомагазины индивидуальных предпринимателей и РАЙПО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 января 2025 года на территории Лужского муниципального района осуществляет деятельность 207 нестационарных торговых объектов, из них 101 расположены на территории Луж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/>
        <w:spacing w:lineRule="exact" w:line="322" w:before="0" w:after="240"/>
        <w:ind w:right="5" w:hanging="0"/>
        <w:jc w:val="center"/>
        <w:rPr/>
      </w:pPr>
      <w:r>
        <w:rPr>
          <w:rStyle w:val="FontStyle12"/>
        </w:rPr>
        <w:t>Анализ финансовых, экономических, социальных и иных показателей состояния торговли и анализ эффективности применения мер по развитию торговой деятельности на территории Лужского муниципального район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24"/>
        <w:gridCol w:w="1626"/>
        <w:gridCol w:w="1237"/>
        <w:gridCol w:w="1336"/>
        <w:gridCol w:w="1562"/>
      </w:tblGrid>
      <w:tr>
        <w:trPr>
          <w:trHeight w:val="480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33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показателя</w:t>
            </w:r>
          </w:p>
        </w:tc>
        <w:tc>
          <w:tcPr>
            <w:tcW w:w="16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Ед. изм.</w:t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чет янврь-декабрь 2024 года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тчет янврь-декабрь 2023 года</w:t>
            </w:r>
          </w:p>
        </w:tc>
        <w:tc>
          <w:tcPr>
            <w:tcW w:w="15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емп роста к соответствующему периоду предыдущего года, %</w:t>
            </w:r>
          </w:p>
        </w:tc>
      </w:tr>
      <w:tr>
        <w:trPr>
          <w:trHeight w:val="900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3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6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3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4. Потребительский рынок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(по крупным и средним организациям)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.1.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орот розничной торговли 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руб.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04 681,1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69 267,3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4.2.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орот общественного питания 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руб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48,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680,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3.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орот платных услуг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руб.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6 772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26 895,7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  <w:tr>
        <w:trPr>
          <w:trHeight w:val="1290" w:hRule="atLeast"/>
        </w:trPr>
        <w:tc>
          <w:tcPr>
            <w:tcW w:w="963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5. Данные по организациям, не относящимся к субъектам малого предпринимательства (включая средние предприятия), средняя численность работников, которых превышает 15 человек по виду деятельности «Торговля оптовая и розничная; ремонт автотранспортных средств и мотоциклов» 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1.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организаций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ыс. руб.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83 352,0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33 780,0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2.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организаци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л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,5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3.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ачисленная заработная плата работников по организациям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уб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2,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002,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4.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юридических лиц и индивидуальных предпринимателей, осуществляющих деятельность в сфере торговл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.5.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ъектов стационарной торговл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0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330" w:hRule="atLeast"/>
        </w:trPr>
        <w:tc>
          <w:tcPr>
            <w:tcW w:w="9638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. Объекты торговли малых форматов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1.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ционарные торговые объекты</w:t>
            </w:r>
          </w:p>
        </w:tc>
        <w:tc>
          <w:tcPr>
            <w:tcW w:w="16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2.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е торговые объекты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3.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арочные площадк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765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4.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на ярмарочных площадках, специально отведённых для сезонной торговли гражданами собственной плодовоовощной продукцией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5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5.</w:t>
            </w:r>
          </w:p>
        </w:tc>
        <w:tc>
          <w:tcPr>
            <w:tcW w:w="3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селенных пунктов, обслуживаемых мобильными средствами торговл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д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.6.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обеспеченность населения торговыми объектами к нормативу минимальной обеспеченности населения торговыми объектами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</w:tc>
      </w:tr>
    </w:tbl>
    <w:p>
      <w:pPr>
        <w:pStyle w:val="Style25"/>
        <w:spacing w:lineRule="exact" w:line="322" w:before="240" w:after="0"/>
        <w:ind w:right="5" w:firstLine="709"/>
        <w:rPr/>
      </w:pPr>
      <w:r>
        <w:rPr>
          <w:rStyle w:val="FontStyle12"/>
          <w:b w:val="false"/>
        </w:rPr>
        <w:t>С целью развития торговой деятельности на территории Лужского муниципального района приняты следующие меры:</w:t>
      </w:r>
    </w:p>
    <w:p>
      <w:pPr>
        <w:pStyle w:val="Style25"/>
        <w:numPr>
          <w:ilvl w:val="0"/>
          <w:numId w:val="4"/>
        </w:numPr>
        <w:spacing w:lineRule="exact" w:line="322"/>
        <w:ind w:left="0" w:right="5" w:firstLine="709"/>
        <w:rPr/>
      </w:pPr>
      <w:r>
        <w:rPr>
          <w:rStyle w:val="FontStyle12"/>
          <w:b w:val="false"/>
        </w:rPr>
        <w:t>Во всех муниципальных образованиях утверждены схемы размещения нестационарных торговых объектов;</w:t>
      </w:r>
    </w:p>
    <w:p>
      <w:pPr>
        <w:pStyle w:val="Style25"/>
        <w:numPr>
          <w:ilvl w:val="0"/>
          <w:numId w:val="2"/>
        </w:numPr>
        <w:spacing w:lineRule="exact" w:line="322"/>
        <w:ind w:left="0" w:right="5" w:firstLine="709"/>
        <w:rPr/>
      </w:pPr>
      <w:r>
        <w:rPr>
          <w:rStyle w:val="FontStyle12"/>
          <w:b w:val="false"/>
        </w:rPr>
        <w:t>Определены границы прилегающих территорий, на которых не допускается розничная продажа алкогольной продукции на территории Лужского муниципального района;</w:t>
      </w:r>
    </w:p>
    <w:p>
      <w:pPr>
        <w:pStyle w:val="Style25"/>
        <w:numPr>
          <w:ilvl w:val="0"/>
          <w:numId w:val="2"/>
        </w:numPr>
        <w:spacing w:lineRule="exact" w:line="322"/>
        <w:ind w:left="0" w:right="5" w:firstLine="709"/>
        <w:rPr/>
      </w:pPr>
      <w:r>
        <w:rPr>
          <w:rStyle w:val="FontStyle12"/>
          <w:b w:val="false"/>
        </w:rPr>
        <w:t>Проводятся обучающие семинары и тренинги о применении контрольно-кассовой техники, о системах налогообложения, о маркировке товаров и т.д.;</w:t>
      </w:r>
    </w:p>
    <w:p>
      <w:pPr>
        <w:pStyle w:val="Style25"/>
        <w:widowControl/>
        <w:numPr>
          <w:ilvl w:val="0"/>
          <w:numId w:val="2"/>
        </w:numPr>
        <w:spacing w:lineRule="exact" w:line="322"/>
        <w:ind w:left="0" w:right="5" w:firstLine="709"/>
        <w:rPr/>
      </w:pPr>
      <w:r>
        <w:rPr>
          <w:rStyle w:val="FontStyle12"/>
          <w:b w:val="false"/>
        </w:rPr>
        <w:t>Предоставление информационной и консультационной поддержки.</w:t>
      </w:r>
    </w:p>
    <w:p>
      <w:pPr>
        <w:pStyle w:val="Normal"/>
        <w:ind w:firstLine="709"/>
        <w:jc w:val="both"/>
        <w:rPr>
          <w:rStyle w:val="FontStyle12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АКАЗ</w:t>
      </w:r>
    </w:p>
    <w:p>
      <w:pPr>
        <w:pStyle w:val="Normal"/>
        <w:ind w:firstLine="567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упки осуществлялись распорядителями бюджетных средств, в соответствии с Федеральным законом 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За 2024 год проведено 7952 закупк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о результатам осуществления закупок за 2024 год заключено 7876 муниципальных контрактов на общую сумму 4 </w:t>
      </w:r>
      <w:r>
        <w:rPr>
          <w:sz w:val="28"/>
          <w:szCs w:val="28"/>
        </w:rPr>
        <w:t xml:space="preserve">млрд. </w:t>
      </w:r>
      <w:r>
        <w:rPr>
          <w:rFonts w:eastAsia="Calibri"/>
          <w:sz w:val="28"/>
          <w:szCs w:val="28"/>
        </w:rPr>
        <w:t xml:space="preserve">757 </w:t>
      </w:r>
      <w:r>
        <w:rPr>
          <w:sz w:val="28"/>
          <w:szCs w:val="28"/>
        </w:rPr>
        <w:t xml:space="preserve">млн. </w:t>
      </w:r>
      <w:r>
        <w:rPr>
          <w:rFonts w:eastAsia="Calibri"/>
          <w:sz w:val="28"/>
          <w:szCs w:val="28"/>
        </w:rPr>
        <w:t>рублей,</w:t>
        <w:br/>
        <w:t>в т.ч. 5495 контрактов с исполнителями из Луж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кономия бюджетных средств составила более 37,72 млн. рублей.</w:t>
      </w:r>
    </w:p>
    <w:p>
      <w:pPr>
        <w:pStyle w:val="Normal"/>
        <w:pBdr/>
        <w:spacing w:before="0" w:after="0"/>
        <w:ind w:firstLine="567"/>
        <w:contextualSpacing/>
        <w:jc w:val="center"/>
        <w:rPr>
          <w:rFonts w:eastAsia="Calibri"/>
          <w:b/>
          <w:b/>
          <w:sz w:val="16"/>
          <w:szCs w:val="28"/>
        </w:rPr>
      </w:pPr>
      <w:r>
        <w:rPr>
          <w:rFonts w:eastAsia="Calibri"/>
          <w:b/>
          <w:sz w:val="16"/>
          <w:szCs w:val="28"/>
        </w:rPr>
      </w:r>
    </w:p>
    <w:p>
      <w:pPr>
        <w:pStyle w:val="Normal"/>
        <w:pBdr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pBdr/>
        <w:spacing w:before="0" w:after="0"/>
        <w:ind w:firstLine="567"/>
        <w:contextualSpacing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pBdr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крупных и средних предприятий за отчетный период увеличился на 50,4% и составил 3 922,5 млн. рублей.</w:t>
      </w:r>
    </w:p>
    <w:p>
      <w:pPr>
        <w:pStyle w:val="Normal"/>
        <w:pBdr/>
        <w:spacing w:lineRule="atLeast" w:line="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инвестиций занимают инвестиции агропромышленного комплекса (1 931,6 млн. рублей или 49,3% от общего объема) и инвестиции промышленных предприятий 977,3 млн. рублей или 24,9% от общего объема инвестиций.</w:t>
      </w:r>
    </w:p>
    <w:p>
      <w:pPr>
        <w:pStyle w:val="Style24"/>
        <w:spacing w:lineRule="atLeast" w:line="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АО «Племзавод «Рапти» в Дзержинском сельском поселении вблизи деревни Бор завершил строительство коровника на 432 головы дойного стада с системой добровольного доения, навозохранилищем со станцией разделения навоза. Стоимость проекта составляет 518,98 млн. рублей. Объект введен в эксплуатацию.</w:t>
      </w:r>
    </w:p>
    <w:p>
      <w:pPr>
        <w:pStyle w:val="Style24"/>
        <w:spacing w:lineRule="atLeast" w:line="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tLeast" w:line="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продолжали реализовываться следующие инвестиционные проекты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Style w:val="FontStyle14"/>
          <w:sz w:val="28"/>
          <w:szCs w:val="28"/>
        </w:rPr>
        <w:t xml:space="preserve">Продолжается строительство свиноводческого комплекса полного цикла </w:t>
      </w:r>
      <w:r>
        <w:rPr>
          <w:rStyle w:val="FontStyle16"/>
          <w:b w:val="false"/>
          <w:sz w:val="28"/>
          <w:szCs w:val="28"/>
        </w:rPr>
        <w:t>ООО «ИДАВАНГ Луга»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роизводительной мощностью 98 тысяч товарных свиней в год вблизи деревни Хрепелка Оредежского сельского поселения.</w:t>
      </w:r>
      <w:r>
        <w:rPr/>
        <w:t xml:space="preserve"> </w:t>
      </w:r>
    </w:p>
    <w:p>
      <w:pPr>
        <w:pStyle w:val="Style24"/>
        <w:spacing w:lineRule="atLeast" w:line="20" w:before="0" w:after="0"/>
        <w:ind w:firstLine="567"/>
        <w:jc w:val="both"/>
        <w:rPr/>
      </w:pPr>
      <w:r>
        <w:rPr>
          <w:sz w:val="28"/>
          <w:szCs w:val="28"/>
        </w:rPr>
        <w:t>В поселке Осьмино ООО «Племзавод «Бугры» строит самый крупный животноводческий комплекс на Северо-Западе площадью 51 га, рассчитанный на 8 тысяч голов крупного рогатого скота, из них 3 тысячи фуражных коров. Стоимость проекта 1,5 млрд. рублей.</w:t>
      </w:r>
    </w:p>
    <w:p>
      <w:pPr>
        <w:pStyle w:val="Style24"/>
        <w:spacing w:lineRule="atLeast" w:line="20" w:before="0" w:after="0"/>
        <w:ind w:firstLine="567"/>
        <w:jc w:val="both"/>
        <w:rPr/>
      </w:pPr>
      <w:r>
        <w:rPr>
          <w:sz w:val="28"/>
          <w:szCs w:val="28"/>
        </w:rPr>
        <w:t xml:space="preserve">Обособленное подразделение «Лужский комбикормовый завод» АО Свинокомплекс «Приозерный» продолжает реконструкцию и техническое перевооружение линии по производству комбинированных кормов. Общая стоимость проекта составляет 177 млн. рублей. </w:t>
      </w:r>
    </w:p>
    <w:p>
      <w:pPr>
        <w:pStyle w:val="Style24"/>
        <w:spacing w:lineRule="atLeast" w:line="20" w:before="0" w:after="0"/>
        <w:ind w:firstLine="567"/>
        <w:jc w:val="both"/>
        <w:rPr/>
      </w:pPr>
      <w:r>
        <w:rPr>
          <w:sz w:val="28"/>
          <w:szCs w:val="28"/>
        </w:rPr>
        <w:t xml:space="preserve">В Заклинском сельском поселении ООО «Три Татьяны» ведет строительство зерносушильного комплекса объемом хранения зерна 3000 м. куб. Стоимость проекта составляет 30 млн. рублей. </w:t>
      </w:r>
    </w:p>
    <w:p>
      <w:pPr>
        <w:pStyle w:val="Style24"/>
        <w:spacing w:lineRule="atLeast" w:line="20"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4"/>
        <w:spacing w:lineRule="atLeast" w:line="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увеличения производительности труда и наращивания производства, на действующих промышленных предприятиях Лужского района регулярно проводится модернизация производства. </w:t>
      </w:r>
    </w:p>
    <w:p>
      <w:pPr>
        <w:pStyle w:val="Style22"/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«Лужский абразивный завод» за период с 2020 года и по настоящее время ввело в эксплуатацию цех по производству шкурки шлифовальной, ранее закупаемой в Европе. На производственной площадке Луги-2 построены склады готовой продукции, произведено расширение производственных площадей, приобретено и введено в эксплуатацию новое оборудование, построены цеха вспомогательного производства. В настоящее время ведется строительство  дополнительных цехов сопутствующего производства.</w:t>
      </w:r>
    </w:p>
    <w:p>
      <w:pPr>
        <w:pStyle w:val="Style24"/>
        <w:spacing w:lineRule="atLeast" w:line="20" w:before="0" w:after="0"/>
        <w:ind w:firstLine="851"/>
        <w:jc w:val="both"/>
        <w:rPr/>
      </w:pPr>
      <w:r>
        <w:rPr>
          <w:sz w:val="28"/>
          <w:szCs w:val="28"/>
        </w:rPr>
        <w:t xml:space="preserve">Акционерное общество «ХИМИК» </w:t>
      </w:r>
      <w:r>
        <w:rPr>
          <w:rFonts w:eastAsia="Calibri"/>
          <w:sz w:val="28"/>
          <w:szCs w:val="28"/>
          <w:lang w:eastAsia="en-US"/>
        </w:rPr>
        <w:t>завершено строительство цеха производства лакокрасочных материалов, модернизация участка производства высоковязких продуктов и объектов вспомогательной инфраструктуры, выполнены основные строительно-монтажные работы, приобретено технологическое оборудование. Окончание пуско-наладочных работ и ввод объекта в эксплуатацию планируется в первом полугодии 2025 года.</w:t>
      </w:r>
    </w:p>
    <w:p>
      <w:pPr>
        <w:pStyle w:val="Style24"/>
        <w:spacing w:lineRule="atLeast" w:line="2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4 году общество с ограниченной ответственностью «Лужский молочный комбинат» </w:t>
      </w:r>
      <w:r>
        <w:rPr>
          <w:color w:val="000000"/>
          <w:sz w:val="28"/>
          <w:szCs w:val="28"/>
        </w:rPr>
        <w:t>входящий в ТОП-5 крупнейших молокоперерабатывающих предприятий Ленинградской области стало участником национального проекта «Производительность труда». Благодаря внедрению инструментов бережливого производства комбинату удалось увеличить выработку линии фасовки молока на 36%.</w:t>
      </w:r>
    </w:p>
    <w:p>
      <w:pPr>
        <w:pStyle w:val="Style22"/>
        <w:tabs>
          <w:tab w:val="clear" w:pos="708"/>
          <w:tab w:val="left" w:pos="0" w:leader="none"/>
        </w:tabs>
        <w:spacing w:lineRule="atLeast" w:line="2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За отчетный период предприятием </w:t>
      </w:r>
      <w:r>
        <w:rPr>
          <w:sz w:val="28"/>
          <w:szCs w:val="28"/>
        </w:rPr>
        <w:t xml:space="preserve">установлена третья линия производства ультрапастеризованных продуктов (в формате упаковки 0,2 литра производительностью 7500 штук в час), закончено строительство двухпоточного пункта приема молока. Выполнены работы по благоустройству территории. </w:t>
      </w:r>
    </w:p>
    <w:p>
      <w:pPr>
        <w:pStyle w:val="Style22"/>
        <w:tabs>
          <w:tab w:val="clear" w:pos="708"/>
          <w:tab w:val="left" w:pos="0" w:leader="none"/>
        </w:tabs>
        <w:spacing w:lineRule="atLeast" w:line="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о с ограниченной ответственностью «Петербургское стекло» также стало участником национального проекта «Производительность труда», благодаря чему смогло увеличить выработку на 22%. Компания оптимизировала производственные процессы, повысила выполнение плана и ликвидировала потери на потоке производства стеклянных бутылок. </w:t>
      </w:r>
    </w:p>
    <w:p>
      <w:pPr>
        <w:pStyle w:val="Style24"/>
        <w:spacing w:lineRule="atLeast" w:line="20" w:before="0" w:after="0"/>
        <w:ind w:firstLine="567"/>
        <w:jc w:val="both"/>
        <w:rPr/>
      </w:pPr>
      <w:r>
        <w:rPr>
          <w:sz w:val="28"/>
          <w:szCs w:val="28"/>
        </w:rPr>
        <w:t xml:space="preserve">Общество с ограниченной ответственностью «Лужский завод «БЕЛКОЗИН» продолжило модернизацию основных цехов и оборудования (сырьевого, формовки оболочки и цеха производства медицинских изделий). Приступили к разработке новых продуктов медицинского назначения. Общий объем инвестиций за отчетный период составил 70 млн. рублей. </w:t>
      </w:r>
    </w:p>
    <w:p>
      <w:pPr>
        <w:pStyle w:val="Style24"/>
        <w:spacing w:lineRule="atLeast" w:line="20" w:before="0" w:after="0"/>
        <w:ind w:firstLine="567"/>
        <w:jc w:val="both"/>
        <w:rPr/>
      </w:pPr>
      <w:r>
        <w:rPr>
          <w:sz w:val="28"/>
          <w:szCs w:val="28"/>
        </w:rPr>
        <w:t>Общество с ограниченной ответственностью «Абсолют натуре» в 2024 году осуществило ввод в эксплуатацию автоматизированного варочного участка, установило новую линию по обжарке арахиса, ввело в эксплуатацию комплексную линию производства экструзионных злаковых продуктов.</w:t>
      </w:r>
    </w:p>
    <w:p>
      <w:pPr>
        <w:pStyle w:val="Style24"/>
        <w:spacing w:lineRule="atLeast" w:line="2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общество с ограниченной ответственностью «СМУ-БАЛТ» приступило к реализации проекта по строительству горно-обогатительного комбината по добыче песка и завода по производству сухих строительных смесей на базе месторождения «Заполье» в Заклинском сельском поселении. Планируется создание 200 рабочих мест. Планируемый объем инвестиции 2,5 млрд. рублей.</w:t>
      </w:r>
    </w:p>
    <w:p>
      <w:pPr>
        <w:pStyle w:val="2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TML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rebuchet MS" w:hAnsi="Trebuchet MS" w:cs="Trebuchet MS"/>
      <w:i/>
      <w:iCs/>
      <w:spacing w:val="20"/>
      <w:sz w:val="22"/>
      <w:szCs w:val="22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  <w:ind w:left="714" w:right="-284" w:hanging="357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eastAsia="Calibri" w:cs="Courier New"/>
      <w:sz w:val="22"/>
      <w:szCs w:val="22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12">
    <w:name w:val="Без интервала1"/>
    <w:qFormat/>
    <w:pPr>
      <w:widowControl/>
      <w:bidi w:val="0"/>
      <w:ind w:left="714" w:right="-284" w:hanging="357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8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8"/>
      <w:ind w:firstLine="715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18"/>
      <w:ind w:firstLine="557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22"/>
      <w:ind w:firstLine="701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0"/>
      <w:ind w:firstLine="912"/>
      <w:jc w:val="both"/>
    </w:pPr>
    <w:rPr>
      <w:rFonts w:eastAsia="Times New Roman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419"/>
      <w:ind w:firstLine="206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8"/>
      <w:ind w:firstLine="413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341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44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341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103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42:00Z</dcterms:created>
  <dc:creator>Юзззерррр</dc:creator>
  <dc:description/>
  <cp:keywords/>
  <dc:language>en-US</dc:language>
  <cp:lastModifiedBy>Федотова Ю.П.</cp:lastModifiedBy>
  <cp:lastPrinted>2022-11-09T11:36:00Z</cp:lastPrinted>
  <dcterms:modified xsi:type="dcterms:W3CDTF">2025-03-11T13:25:00Z</dcterms:modified>
  <cp:revision>33</cp:revision>
  <dc:subject/>
  <dc:title/>
</cp:coreProperties>
</file>