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t>(в редакции решения от 21.10.2024 № 17 )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 291 6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 055 8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617 470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 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 285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 466 7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4-10-21T13:21:00Z</dcterms:modified>
  <cp:revision>115</cp:revision>
  <dc:subject/>
  <dc:title>УТВЕРЖДЕНЫ </dc:title>
</cp:coreProperties>
</file>