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декабря 2024 года  № 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, от 25.06.24 № 256, от 21.10.2024 № 1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 808 945 401,25» заменить цифрами «3 823 287 867,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 314 314 885,30» заменить цифрами «4 328 657 351,3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89 610 540,00» заменить цифрами «82 453 140,00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04 978 141,14» заменить цифрами «205 080 077,14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4-12-16T15:54:00Z</cp:lastPrinted>
  <dcterms:modified xsi:type="dcterms:W3CDTF">2024-12-16T12:54:00Z</dcterms:modified>
  <cp:revision>267</cp:revision>
  <dc:subject/>
  <dc:title>Департамент бюджетной политики</dc:title>
</cp:coreProperties>
</file>