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 xml:space="preserve">от 17 декабря 2024 года  № 40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1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163 3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0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3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 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0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2 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7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2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8 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1 3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3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1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2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7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8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2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93 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60 7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5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5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658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9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8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2 7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3 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0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590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9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2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1 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5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1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3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6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3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3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7 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1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0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 1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7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630 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8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7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5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1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4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47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7 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9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0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6 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833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123 6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759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820 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5 937 9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985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1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Budennaja</cp:lastModifiedBy>
  <cp:lastPrinted>2015-11-13T09:31:00Z</cp:lastPrinted>
  <dcterms:modified xsi:type="dcterms:W3CDTF">2024-12-18T11:47:00Z</dcterms:modified>
  <cp:revision>124</cp:revision>
  <dc:subject/>
  <dc:title>Распределение дотации по поселениям</dc:title>
</cp:coreProperties>
</file>