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7 декабря 2024 года № 40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 147 425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 415 407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 319 4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833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759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937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9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38 7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1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123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20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85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 314 225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 655 907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 381 5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 971 186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 051 993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67 430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43 039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3 91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4 144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4-12-18T11:46:00Z</dcterms:modified>
  <cp:revision>100</cp:revision>
  <dc:subject/>
  <dc:title>УТВЕРЖДЕНЫ </dc:title>
</cp:coreProperties>
</file>