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от 17 декабря 2024 года № 40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 xml:space="preserve">(в редакции решения от 25.03.2025 № 47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 212 305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 415 364,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 319 4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833 2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759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 937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09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38 7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1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123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820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85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 379 105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 655 864,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 381 5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 122 719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 051 950,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67 430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256 386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03 91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14 144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Budennaja</cp:lastModifiedBy>
  <cp:lastPrinted>2015-05-15T08:10:00Z</cp:lastPrinted>
  <dcterms:modified xsi:type="dcterms:W3CDTF">2025-03-25T10:38:00Z</dcterms:modified>
  <cp:revision>105</cp:revision>
  <dc:subject/>
  <dc:title>УТВЕРЖДЕНЫ </dc:title>
</cp:coreProperties>
</file>